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210_PR National Watermelon Promotion Board, Social Amplific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commended Promoted Imag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2750" cy="217995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commentRangeStart w:id="0"/>
      <w:r>
        <w:rPr>
          <w:rFonts w:cs="Times New Roman" w:ascii="Times New Roman" w:hAnsi="Times New Roman"/>
          <w:b/>
          <w:sz w:val="24"/>
          <w:szCs w:val="24"/>
        </w:rPr>
        <w:t>Facebook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oking for sweet ways to beat the heat? Follow the link below to learn how to make creamy delights like Watermelon Ice Cream Ba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k to Premium Release on Culinary.n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nterest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oking for sweet ways to beat the heat? Follow the link below to learn how to make creamy delights like Watermelon Ice Cream Ba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k to Premium Release on Culinary.n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stagram: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Looking for sweet ways to beat the heat? Learn how to make creamy delights like Watermelon Ice Cream Bars at the link in our bio or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bit.ly/2bC7w2E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#dessert #icecream #icecreamlover #watermelon #recipes #easyrecipes #summerdesserts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witter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oking for sweet ways to beat the heat? Follow the link below to learn how to make creamy delights like Watermelon Ice Cream Bar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ink to Premium Release on Culinary.n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FES2" w:date="2020-02-25T10:10:00Z" w:initials="FFES2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 xml:space="preserve">To note: In order for our consumer-facing Facebook page to tag the brand on Facebook as a promoted post, the brand may need to add Culinary.net as an approved business partner.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 xml:space="preserve">Additionally, please confirm the below pages are correct for tagging purposes: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hyperlink r:id="rId1">
        <w:r>
          <w:rPr>
            <w:rFonts w:ascii="Calibri" w:hAnsi="Calibri" w:eastAsia="Calibri" w:cs="Calibri"/>
            <w:color w:val="auto"/>
            <w:sz w:val="20"/>
            <w:szCs w:val="20"/>
            <w:lang w:eastAsia="en-US" w:val="en-US" w:bidi="ar-SA"/>
          </w:rPr>
          <w:t>https://www.facebook.com/WatermelonBoard</w:t>
        </w:r>
      </w:hyperlink>
    </w:p>
    <w:p>
      <w:hyperlink r:id="rId2">
        <w:r>
          <w:rPr>
            <w:rFonts w:ascii="Calibri" w:hAnsi="Calibri" w:eastAsia="Calibri" w:cs="Calibri"/>
            <w:color w:val="auto"/>
            <w:sz w:val="20"/>
            <w:szCs w:val="20"/>
            <w:lang w:eastAsia="en-US" w:val="en-US" w:bidi="ar-SA"/>
          </w:rPr>
          <w:t>https://www.instagram.com/WatermelonBoard/</w:t>
        </w:r>
      </w:hyperlink>
    </w:p>
    <w:p>
      <w:hyperlink r:id="rId3">
        <w:r>
          <w:rPr>
            <w:rFonts w:ascii="Calibri" w:hAnsi="Calibri" w:eastAsia="Calibri" w:cs="Calibri"/>
            <w:color w:val="auto"/>
            <w:sz w:val="20"/>
            <w:szCs w:val="20"/>
            <w:lang w:eastAsia="en-US" w:val="en-US" w:bidi="ar-SA"/>
          </w:rPr>
          <w:t>https://twitter.com/WatermelonBoard</w:t>
        </w:r>
      </w:hyperlink>
    </w:p>
    <w:p>
      <w:hyperlink r:id="rId4">
        <w:r>
          <w:rPr>
            <w:rFonts w:ascii="Calibri" w:hAnsi="Calibri" w:eastAsia="Calibri" w:cs="Calibri"/>
            <w:color w:val="auto"/>
            <w:sz w:val="20"/>
            <w:szCs w:val="20"/>
            <w:lang w:eastAsia="en-US" w:val="en-US" w:bidi="ar-SA"/>
          </w:rPr>
          <w:t>https://www.pinterest.com/WatermelonBoard/_created/</w:t>
        </w:r>
      </w:hyperlink>
    </w:p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 xml:space="preserve">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s://www.facebook.com/WatermelonBoard" TargetMode="External"/><Relationship Id="rId2" Type="http://schemas.openxmlformats.org/officeDocument/2006/relationships/hyperlink" Target="https://www.instagram.com/WatermelonBoard/" TargetMode="External"/><Relationship Id="rId3" Type="http://schemas.openxmlformats.org/officeDocument/2006/relationships/hyperlink" Target="https://twitter.com/WatermelonBoard" TargetMode="External"/><Relationship Id="rId4" Type="http://schemas.openxmlformats.org/officeDocument/2006/relationships/hyperlink" Target="https://www.pinterest.com/WatermelonBoard/_created/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it.ly/2bC7w2E" TargetMode="Externa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5:18:00Z</dcterms:created>
  <dc:creator>Tanner Chadd</dc:creator>
  <dc:description/>
  <cp:keywords/>
  <dc:language>en-US</dc:language>
  <cp:lastModifiedBy>FFES1</cp:lastModifiedBy>
  <dcterms:modified xsi:type="dcterms:W3CDTF">2022-06-21T15:19:00Z</dcterms:modified>
  <cp:revision>3</cp:revision>
  <dc:subject/>
  <dc:title/>
</cp:coreProperties>
</file>